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VE"/>
        </w:rPr>
      </w:pPr>
      <w:r>
        <w:rPr>
          <w:lang w:val="es-VE"/>
        </w:rPr>
        <w:t>UNIVERSIDAD NACIONAL ABIERTA</w:t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  <w:t>VICE-RECTORADO ACADÉMICO</w:t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  <w:t>SUBPROGRAMA DE DISEÑO ACADÉMICO.</w:t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  <w:t>AREA DE EDUCACIPON MENCIÓN DIFICULTADES DE APRENDISAJE</w:t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  <w:t>PRACTICA PROFESIONAL II</w:t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right"/>
        <w:rPr>
          <w:lang w:val="es-VE"/>
        </w:rPr>
      </w:pPr>
      <w:r>
        <w:rPr>
          <w:lang w:val="es-VE"/>
        </w:rPr>
        <w:t>Alumna: María Sequera</w:t>
      </w:r>
    </w:p>
    <w:p>
      <w:pPr>
        <w:pStyle w:val="Normal"/>
        <w:jc w:val="right"/>
        <w:rPr>
          <w:lang w:val="es-VE"/>
        </w:rPr>
      </w:pPr>
      <w:r>
        <w:rPr>
          <w:lang w:val="es-VE"/>
        </w:rPr>
        <w:t>Profesora: Paula Pérez</w:t>
      </w:r>
    </w:p>
    <w:p>
      <w:pPr>
        <w:pStyle w:val="Normal"/>
        <w:jc w:val="right"/>
        <w:rPr>
          <w:lang w:val="es-VE"/>
        </w:rPr>
      </w:pPr>
      <w:r>
        <w:rPr>
          <w:lang w:val="es-VE"/>
        </w:rPr>
      </w:r>
    </w:p>
    <w:p>
      <w:pPr>
        <w:pStyle w:val="Normal"/>
        <w:jc w:val="right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  <w:t>Reseña histórica de la U.E “Cecilio Zubillaga Perera.”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  <w:t>Tuvo sus orígenes como escuela estadal con el nombre de “Dos de Diciembre.” Actualmente unidad educativa “Cecilio Zubillaga Perera”. Inicio la prestación de servicio el 15 de septiembre de 1957.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  <w:t>Esta unidad educativa esta situada en la parte norte de Barquisimeto, entre la AV. Libertador y vía Duaca, urbanización José Gil Fortul de la parroquia unión, municipio Iribarren.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/>
      </w:pPr>
      <w:r>
        <w:rPr>
          <w:lang w:val="es-VE"/>
        </w:rPr>
        <w:t>La escuela estadal “Dos de Diciembre fue creada por a gobernación de el estado Lara a través de la dirección de educación, regida en esa oportunidad por el Prof. Pablo E. León en el mandato del presidente de republica: Marcos Pérez Jiménez su origen se debió a la concentración de varias escuelas unitarias que funcionaban en el circuito, para dar trabajo preferentemente a los docentes que vivían en las urbanizaciones cercanas: José Gil Fortul, la concordia y Bararida.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/>
      </w:pPr>
      <w:r>
        <w:rPr>
          <w:lang w:val="es-VE"/>
        </w:rPr>
        <w:t>En el transcurso del primer año, le fue cambiando el nombre de “Dos de Diciembre” por el de Simon bolívar, el cual mantuvo hasta el 01-10-58. Cuando al ser nacionalizado por el ministerio de educación absorbió al personal que laboraba en ella y le dio el nombre de grupo escolar Cecilio Zubillaga Perera. Con esta nacionalización ascendió a primera categoría, aumentando sus secciones de preescolar y primaria, trayendo como consecuencia el crecimiento de su personal directivo, docente, administrativo y obrero y la designación de especialistas de educación física y música.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  <w:t>Siempre se a mantenido compartida en dos turnos mañana y tarde.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/>
      </w:pPr>
      <w:r>
        <w:rPr>
          <w:lang w:val="es-VE"/>
        </w:rPr>
        <w:t>En el año 1993, se realizó en su estructura física un trabajo de remodelación por parte del estado, de baños nuevos, cantina escolar, ampliación de aulas, biblioteca, oficina para la dirección y subdirección jardines externos e internos. Esta remodelación e hizo para recibir holgadamente a 22 secciones de primero a sexto grado y cuatro de preescolar con la cual cuenta y se sigue contando hoy en día.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  <w:t>En el año 1999 se realizo una nueva remodelación a las aulas del norte y al teatro, las cuales se les cambia el techo de acerolit por platabanda, se recibe la primera dotación de mesas y sillas para la primera etapa, con el aporte de FEDE, y el banco mercantil.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  <w:t>En el año 2006 se ganan un concurso de Fundabit y el premio fueron las computadoras, por tal motivo se construye el laboratorio con donaciones de representantes, personal docente, administrativo, obrero y directivo.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  <w:t>La institución se a destacado a nivel deportivo en las siguientes disciplinas: béisbol y natación a nivel nacional, karate, béisbol, ajedrez, futbol y futbolito y atletismo a nivel nacional.</w:t>
      </w:r>
    </w:p>
    <w:p>
      <w:pPr>
        <w:pStyle w:val="Normal"/>
        <w:rPr>
          <w:lang w:val="es-VE"/>
        </w:rPr>
      </w:pPr>
      <w:r>
        <w:rPr>
          <w:lang w:val="es-VE"/>
        </w:rPr>
        <w:t>Actualmente se cuenta con una matricula de 925 niños y niñas. 805 de educación primaria y 120 de educación inicial.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  <w:t>Además tienen un grupo de teatro cuyo director es el obrero Alexander Jiménez quien a recogido mucha satisfacción.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  <w:t>¿Cómo evalúa el docente especialista?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  <w:t>La docente especialista le suministra un instrumento al docente de aula regular para que allí se plasme todos los problemas que presenta cada niño, como por ejemplo: falta de atención, imperactividad, grafía, dislexia, memoria, errores de ortografía, errores de relación o cualquier otro problema  de aprendizaje.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  <w:t>Luego la especialista realiza un diagnostico del niño, para despides comenzar a evaluar deacuerdo a el problema y a las capacidades que presenta el niño por eso no usa ningún modelo especifico, por que trabaja deacuerdo a las necesidades del niño.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  <w:t xml:space="preserve">Después de evaluarlos le da estrategias, sugerencias y adaptaciones curriculares al maestro de aula regular además de los niños que ameritan los trabajos en el aula integrada. 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  <w:t>¿En que fundamenta la planificación la especialista?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  <w:t xml:space="preserve">Deacuerdo a las características y necesidades especificas del niño como sus capacidades y dificultades educativas. </w:t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8:38:00Z</dcterms:created>
  <dc:creator>Illusion V2</dc:creator>
  <dc:description/>
  <cp:keywords/>
  <dc:language>en-US</dc:language>
  <cp:lastModifiedBy>Illusion V2</cp:lastModifiedBy>
  <dcterms:modified xsi:type="dcterms:W3CDTF">2011-02-05T20:06:00Z</dcterms:modified>
  <cp:revision>1</cp:revision>
  <dc:subject/>
  <dc:title>UNIVERSIDAD NACIONAL ABIERTA</dc:title>
</cp:coreProperties>
</file>